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723127961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3</w:t>
        <w:tab/>
        <w:t xml:space="preserve"> IO 07-Venkovní osvět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3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3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BL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07998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8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9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1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2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079989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079990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079991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ě bezpečností řešení je zpracováno pro úpravy venkovního osvětlení v rámci projektu </w:t>
      </w:r>
    </w:p>
    <w:p>
      <w:pPr>
        <w:pStyle w:val="Normal"/>
        <w:rPr/>
      </w:pPr>
      <w:r>
        <w:rPr/>
        <w:t xml:space="preserve">Plynofikace Teplárny Tábor. Stavba je situována do areálu Teplárny Tábor. Areál je kompletně oplocen a zajištěn ostrah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čelem projektu Plynofikace Teplárny Tábor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areálu Teplárny je stávající venkovní osvětlení. Toto osvětlení, bude z větší části, ponecháno beze změn. V místech, kde vznikne požadavek na umístění nových světel, u nových nebo upravených objektů, budou přidána odpovídající osvětlovací tělesa. Tato tělesa budou upevněna na vhodná místa na plášti budov.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079992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Zařízení venkovního osvětlení není děleno na požární úseky. Požární zatížení se neposuzuje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079993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 xml:space="preserve">Stávající stavební konstrukce objektů se neměn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Kabelové rozvody ani svítidla nejsou posuzovány z hlediska stavebních konstrukcí a jejich odolnost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Případné nové prostupy kabelů a jiných zařízení požárně dělícími konstrukcemi budou požárně utěsněny. Utěsněný prostup bude vykazovat požární odolnost shodnou s požární odolností konstrukce, kterou prostu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079994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 a nebudou měněn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079995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/>
      </w:pPr>
      <w:r>
        <w:rPr/>
        <w:t xml:space="preserve">Objekty osvětlení nevytváří požárně nebezpečné prostory. </w:t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079996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>
          <w:rFonts w:cs="Arial"/>
        </w:rPr>
        <w:t xml:space="preserve">Přístup k objektům bude zajištěn po stávajících zpevněných komunikacích a upravením osvětlení se přístupové možnosti a zásahové cesty nezmění. </w:t>
      </w:r>
    </w:p>
    <w:p>
      <w:pPr>
        <w:pStyle w:val="Normal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079997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 xml:space="preserve">Úpravy </w:t>
      </w:r>
      <w:r>
        <w:rPr>
          <w:rFonts w:cs="Arial"/>
        </w:rPr>
        <w:t xml:space="preserve">osvětlení </w:t>
      </w:r>
      <w:r>
        <w:rPr/>
        <w:t>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079998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079999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Úpravy osvětlení nevytváří požadavky na instalaci EPS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080000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080001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9080003"/>
      <w:bookmarkEnd w:id="17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0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0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3- IO 07-Venkovní osvětlení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3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BL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3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2:24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9:00Z</dcterms:modified>
  <cp:revision>7</cp:revision>
  <dc:subject/>
  <dc:title> </dc:title>
</cp:coreProperties>
</file>